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7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settembre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7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settembre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Selezione delle disposizioni legislative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Archiviazione e gestione informatica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Responsabilità: Patrizia Gradito, Antonella Bozzano</w:t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  <w:iCs/>
          <w:sz w:val="26"/>
          <w:szCs w:val="26"/>
          <w:lang w:eastAsia="it-IT"/>
        </w:rPr>
      </w:pPr>
      <w:r>
        <w:rPr>
          <w:rFonts w:cs="Arial" w:ascii="Arial" w:hAnsi="Arial"/>
          <w:i/>
          <w:iCs/>
          <w:sz w:val="26"/>
          <w:szCs w:val="26"/>
          <w:lang w:eastAsia="it-IT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6" w:hanging="0"/>
        <w:jc w:val="both"/>
        <w:rPr>
          <w:rFonts w:ascii="Arial" w:hAnsi="Arial" w:cs="Arial"/>
          <w:sz w:val="26"/>
          <w:szCs w:val="26"/>
          <w:lang w:eastAsia="it-IT"/>
        </w:rPr>
      </w:pPr>
      <w:r>
        <w:rPr>
          <w:rFonts w:cs="Arial" w:ascii="Arial" w:hAnsi="Arial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rPr>
          <w:rFonts w:ascii="Arial" w:hAnsi="Arial" w:cs="Arial"/>
          <w:b/>
          <w:b/>
          <w:bCs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sz w:val="24"/>
          <w:szCs w:val="24"/>
          <w:u w:val="single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5600</wp:posOffset>
            </wp:positionH>
            <wp:positionV relativeFrom="paragraph">
              <wp:posOffset>193675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34745162"/>
      <w:bookmarkStart w:id="1" w:name="_Hlk3474516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184150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14.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  <w:shd w:fill="FFFFFF" w:val="clear"/>
        </w:rPr>
      </w:pPr>
      <w:r>
        <w:rPr>
          <w:rFonts w:cs="Arial" w:ascii="Arial" w:hAnsi="Arial"/>
          <w:b/>
          <w:bCs/>
          <w:color w:val="FF0000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n si registrano provvedimenti di interess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  <w:bookmarkStart w:id="2" w:name="_Hlk34745162"/>
      <w:bookmarkStart w:id="3" w:name="_Hlk34745162"/>
      <w:bookmarkEnd w:id="3"/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7980</wp:posOffset>
            </wp:positionH>
            <wp:positionV relativeFrom="paragraph">
              <wp:posOffset>22606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260</wp:posOffset>
                </wp:positionH>
                <wp:positionV relativeFrom="paragraph">
                  <wp:posOffset>267970</wp:posOffset>
                </wp:positionV>
                <wp:extent cx="312293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4.6pt;mso-wrap-distance-left:9.05pt;mso-wrap-distance-right:9.05pt;mso-wrap-distance-top:0pt;mso-wrap-distance-bottom:0pt;margin-top:21.1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  <w:bookmarkStart w:id="4" w:name="_Hlk35524511"/>
      <w:bookmarkStart w:id="5" w:name="_Hlk35524511"/>
      <w:bookmarkEnd w:id="5"/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bookmarkStart w:id="6" w:name="_Hlk35524511"/>
      <w:bookmarkStart w:id="7" w:name="_Hlk41902877"/>
      <w:bookmarkEnd w:id="6"/>
      <w:bookmarkEnd w:id="7"/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>N.° 222 del 07 settembre 2020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bookmarkStart w:id="8" w:name="_Hlk41902877"/>
      <w:bookmarkEnd w:id="8"/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MINISTERO DELLA SALUT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5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10 agost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Norme sul divieto di utilizzo e di detenzione di esche o di bocconi avvelenati. (20A04753) </w:t>
      </w:r>
      <w:hyperlink r:id="rId6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222 del 07-09-2020)</w:t>
        </w:r>
      </w:hyperlink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FF0000"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highlight w:val="white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>N.° 228 del 14 settembre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MINISTERO DELL'AMBIENTE E DELLA TUTELA DEL TERRITORIO E DEL MAR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7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19 maggi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Attuazione delle direttive delegate della Commissione europea (UE) 2019/1845 ed (UE) 2019/1846, di modifica del decreto legislativo 4 marzo 2014, n. 27, sulla restrizione di determinate sostanze pericolose nelle apparecchiature elettriche ed elettroniche. (20A04900) </w:t>
      </w:r>
      <w:hyperlink r:id="rId8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228 del 14-09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MINISTERO DELL'AMBIENTE E DELLA TUTELA DEL TERRITORIO E DEL MAR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9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5 agost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Attuazione delle direttive delegate della Commissione europea (UE) 2020/360, (UE) 2020/361, (UE) 2020/364, (UE) 2020/365 e (UE) 2020/366, di modifica del decreto legislativo 4 marzo 2014, n. 27, sulla restrizione di determinate sostanze pericolose nelle apparecchiature elettriche ed elettroniche. (20A04901) </w:t>
      </w:r>
      <w:hyperlink r:id="rId10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228 del 14-09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FF0000"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highlight w:val="whit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5135" w:dyaOrig="50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3.45pt;height:53.9pt" filled="f" o:ole="">
            <v:imagedata r:id="rId12" o:title=""/>
          </v:shape>
          <o:OLEObject Type="Embed" ProgID="" ShapeID="ole_rId11" DrawAspect="Content" ObjectID="_822734667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80975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14.2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0" w:right="525" w:hanging="0"/>
        <w:jc w:val="both"/>
        <w:rPr>
          <w:b/>
          <w:b/>
          <w:bCs/>
          <w:sz w:val="24"/>
          <w:szCs w:val="24"/>
        </w:rPr>
      </w:pPr>
      <w:bookmarkStart w:id="9" w:name="_Hlk37845455"/>
      <w:bookmarkEnd w:id="9"/>
      <w:r>
        <w:rPr>
          <w:rFonts w:cs="Arial" w:ascii="Arial" w:hAnsi="Arial"/>
          <w:b/>
          <w:bCs/>
          <w:sz w:val="24"/>
          <w:szCs w:val="24"/>
        </w:rPr>
        <w:t>I provvedimenti legislativi di seguito elencati non sono linkabili; il testo integrale del Bollettino è disponibile all’indirizzo: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 </w:t>
      </w:r>
      <w:hyperlink r:id="rId13"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http://www.regione.lazio.it/bur/?vw=ultimibur#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bookmarkStart w:id="10" w:name="_Hlk51080223"/>
      <w:bookmarkEnd w:id="10"/>
      <w:r>
        <w:rPr>
          <w:rFonts w:cs="Arial" w:ascii="Arial" w:hAnsi="Arial"/>
          <w:b/>
          <w:bCs/>
          <w:sz w:val="24"/>
          <w:szCs w:val="24"/>
          <w:u w:val="single"/>
        </w:rPr>
        <w:t>Non si registrano provvedimenti di interesse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  <w:bookmarkStart w:id="11" w:name="_Hlk51080223"/>
      <w:bookmarkStart w:id="12" w:name="_Hlk51080223"/>
      <w:bookmarkEnd w:id="12"/>
      <w:r>
        <w:br w:type="page"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bookmarkStart w:id="13" w:name="_Hlk37845455"/>
      <w:bookmarkEnd w:id="13"/>
      <w:r>
        <w:rPr>
          <w:rFonts w:eastAsia="Times New Roman" w:cs="Times" w:ascii="Times" w:hAnsi="Times"/>
          <w:sz w:val="20"/>
          <w:szCs w:val="20"/>
          <w:lang w:eastAsia="it-IT" w:bidi="ar-SA"/>
        </w:rPr>
        <w:t>.</w:t>
      </w:r>
      <w:r>
        <w:rPr>
          <w:lang w:val="en-US" w:eastAsia="en-US"/>
        </w:rPr>
        <w:drawing>
          <wp:inline distT="0" distB="0" distL="0" distR="0">
            <wp:extent cx="2800350" cy="1094105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5130</wp:posOffset>
                </wp:positionH>
                <wp:positionV relativeFrom="paragraph">
                  <wp:posOffset>-26035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-2.05pt;mso-position-vertical-relative:text;margin-left:13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shd w:fill="FFFFFF" w:val="clear"/>
          <w:lang w:eastAsia="it-IT" w:bidi="ar-SA"/>
        </w:rPr>
      </w:r>
      <w:bookmarkStart w:id="14" w:name="_Hlk41906884"/>
      <w:bookmarkStart w:id="15" w:name="_Hlk40706161"/>
      <w:bookmarkStart w:id="16" w:name="_Hlk39479467"/>
      <w:bookmarkStart w:id="17" w:name="_Hlk36464156"/>
      <w:bookmarkStart w:id="18" w:name="_Hlk41906884"/>
      <w:bookmarkStart w:id="19" w:name="_Hlk40706161"/>
      <w:bookmarkStart w:id="20" w:name="_Hlk39479467"/>
      <w:bookmarkStart w:id="21" w:name="_Hlk36464156"/>
      <w:bookmarkEnd w:id="18"/>
      <w:bookmarkEnd w:id="19"/>
      <w:bookmarkEnd w:id="20"/>
      <w:bookmarkEnd w:id="21"/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bookmarkStart w:id="22" w:name="_Hlk41906884"/>
      <w:bookmarkStart w:id="23" w:name="_Hlk40706161"/>
      <w:bookmarkStart w:id="24" w:name="_Hlk39479467"/>
      <w:bookmarkStart w:id="25" w:name="_Hlk36464156"/>
      <w:bookmarkEnd w:id="22"/>
      <w:bookmarkEnd w:id="23"/>
      <w:bookmarkEnd w:id="24"/>
      <w:bookmarkEnd w:id="25"/>
      <w:r>
        <w:rPr>
          <w:rFonts w:cs="Arial" w:ascii="Arial" w:hAnsi="Arial"/>
          <w:b/>
          <w:bCs/>
          <w:sz w:val="24"/>
          <w:szCs w:val="24"/>
          <w:u w:val="single"/>
        </w:rPr>
        <w:t>Non si registrano provvedimenti di interess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Seriegu"/>
        <w:shd w:fill="FAFBFB" w:val="clear"/>
        <w:rPr>
          <w:rStyle w:val="StrongEmphasis"/>
          <w:rFonts w:ascii="Arial" w:hAnsi="Arial" w:cs="Arial"/>
          <w:caps/>
          <w:color w:val="333333"/>
          <w:sz w:val="27"/>
          <w:szCs w:val="27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178050" cy="5308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Style w:val="Ds26"/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 </w:t>
      </w:r>
      <w:hyperlink r:id="rId17" w:tgtFrame="_blank">
        <w:r>
          <w:rPr>
            <w:rStyle w:val="InternetLink"/>
            <w:rFonts w:cs="Verdana" w:ascii="Verdana" w:hAnsi="Verdana"/>
            <w:b/>
            <w:bCs/>
            <w:color w:val="FF0000"/>
            <w:shd w:fill="FFFFFF" w:val="clear"/>
          </w:rPr>
          <w:t>&lt;&lt; Risorse in rete su Coronavirus e COVID-19 &gt;&gt;</w:t>
        </w:r>
      </w:hyperlink>
    </w:p>
    <w:p>
      <w:pPr>
        <w:pStyle w:val="Seriegu"/>
        <w:shd w:fill="FAFBFB" w:val="clea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Cambria"/>
    <w:charset w:val="00"/>
    <w:family w:val="roman"/>
    <w:pitch w:val="variable"/>
  </w:font>
  <w:font w:name="Traditional Arabic">
    <w:charset w:val="b2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Italic">
    <w:name w:val="italic"/>
    <w:qFormat/>
    <w:rPr/>
  </w:style>
  <w:style w:type="character" w:styleId="Ds26">
    <w:name w:val="ds26"/>
    <w:qFormat/>
    <w:rPr/>
  </w:style>
  <w:style w:type="character" w:styleId="Ds22">
    <w:name w:val="ds2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;Times New Roman" w:hAnsi="Liberation Serif;Times New Roman" w:eastAsia="SimSun;宋体" w:cs="Mangal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;Times New Roman" w:hAnsi="Liberation Serif;Times New Roman" w:eastAsia="SimSun;宋体" w:cs="Mangal"/>
      <w:b/>
      <w:bCs/>
      <w:szCs w:val="18"/>
      <w:lang w:eastAsia="zh-CN"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sz w:val="18"/>
      <w:szCs w:val="16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Cambria" w:hAnsi="EUAlbertina;Cambri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docdur">
    <w:name w:val="ti-doc-du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Docti">
    <w:name w:val="doc-ti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docc">
    <w:name w:val="no-doc-c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ottotitolo">
    <w:name w:val="sotto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z">
    <w:name w:val="sez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riegu">
    <w:name w:val="seriegu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www.gazzettaufficiale.it/atto/serie_generale/caricaDettaglioAtto/originario?atto.dataPubblicazioneGazzetta=2020-09-07&amp;atto.codiceRedazionale=20A04753&amp;elenco30giorni=true" TargetMode="External"/><Relationship Id="rId6" Type="http://schemas.openxmlformats.org/officeDocument/2006/relationships/hyperlink" Target="http://www.gazzettaufficiale.it/eli/gu/2020/09/07/222/sg/pdf" TargetMode="External"/><Relationship Id="rId7" Type="http://schemas.openxmlformats.org/officeDocument/2006/relationships/hyperlink" Target="https://www.gazzettaufficiale.it/atto/serie_generale/caricaDettaglioAtto/originario?atto.dataPubblicazioneGazzetta=2020-09-14&amp;atto.codiceRedazionale=20A04900&amp;elenco30giorni=true" TargetMode="External"/><Relationship Id="rId8" Type="http://schemas.openxmlformats.org/officeDocument/2006/relationships/hyperlink" Target="http://www.gazzettaufficiale.it/eli/gu/2020/09/14/228/sg/pdf" TargetMode="External"/><Relationship Id="rId9" Type="http://schemas.openxmlformats.org/officeDocument/2006/relationships/hyperlink" Target="https://www.gazzettaufficiale.it/atto/serie_generale/caricaDettaglioAtto/originario?atto.dataPubblicazioneGazzetta=2020-09-14&amp;atto.codiceRedazionale=20A04901&amp;elenco30giorni=true" TargetMode="External"/><Relationship Id="rId10" Type="http://schemas.openxmlformats.org/officeDocument/2006/relationships/hyperlink" Target="http://www.gazzettaufficiale.it/eli/gu/2020/09/14/228/sg/pdf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hyperlink" Target="http://www.regione.lazio.it/bur/?vw=ultimibur" TargetMode="External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yperlink" Target="http://www.bibliosan.it/coronavirus_page.htm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4:01:00Z</dcterms:created>
  <dc:creator>Publications Office</dc:creator>
  <dc:description/>
  <cp:keywords/>
  <dc:language>en-US</dc:language>
  <cp:lastModifiedBy>Nicola Viceconti</cp:lastModifiedBy>
  <cp:lastPrinted>2020-03-02T15:35:00Z</cp:lastPrinted>
  <dcterms:modified xsi:type="dcterms:W3CDTF">2020-09-15T14:37:00Z</dcterms:modified>
  <cp:revision>9</cp:revision>
  <dc:subject/>
  <dc:title>Comunicazione della Commissione — Linee guida sull'uso prudente degli antimicrobici in medicina veterinaria</dc:title>
</cp:coreProperties>
</file>